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58"/>
        <w:gridCol w:w="551"/>
        <w:gridCol w:w="15"/>
        <w:gridCol w:w="1290"/>
        <w:gridCol w:w="1817"/>
        <w:gridCol w:w="734"/>
        <w:gridCol w:w="251"/>
        <w:gridCol w:w="1264"/>
        <w:gridCol w:w="255"/>
        <w:gridCol w:w="204"/>
        <w:gridCol w:w="379"/>
        <w:gridCol w:w="1181"/>
        <w:gridCol w:w="1690"/>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85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04/2022A and RFP 04/2022B</w:t>
            </w:r>
          </w:p>
        </w:tc>
        <w:tc>
          <w:tcPr>
            <w:tcW w:w="255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 xml:space="preserve">CLOSING DATE: </w:t>
            </w:r>
          </w:p>
        </w:tc>
        <w:tc>
          <w:tcPr>
            <w:tcW w:w="177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8 July 2022</w:t>
            </w:r>
          </w:p>
        </w:tc>
        <w:tc>
          <w:tcPr>
            <w:tcW w:w="176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H00</w:t>
            </w:r>
          </w:p>
        </w:tc>
      </w:tr>
      <w:tr>
        <w:trPr>
          <w:trHeight w:val="228" w:hRule="atLeast"/>
        </w:trPr>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31"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RFP 04/2022A- APPOINTMENT OF SERVICE PROVIDERS FOR THE PROVISION OF ARMED GUARDING SECURITY, CLOSE PROTECTION AND TACTICAL RESPONSE SERVIC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RFP 04/2022B- APPOINTMENT OF SERVICE PROVIDERS FOR THE PROVISION OF UNARMED GUARDING SECURITY SERVICES  </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299 BRONKHORST STREET</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IEUW MUCKLENEUK</w:t>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PRETORIA</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81</w:t>
            </w:r>
          </w:p>
        </w:tc>
      </w:tr>
      <w:tr>
        <w:trPr>
          <w:trHeight w:val="413" w:hRule="atLeast"/>
        </w:trPr>
        <w:tc>
          <w:tcPr>
            <w:tcW w:w="5031"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958"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RE TALJAARD</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RE TALJAARD</w:t>
            </w:r>
          </w:p>
        </w:tc>
      </w:tr>
      <w:tr>
        <w:trPr>
          <w:trHeight w:val="302"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TELEPHONE NUMBER</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r>
      <w:tr>
        <w:trPr>
          <w:trHeight w:val="302"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r>
      <w:tr>
        <w:trPr>
          <w:trHeight w:val="268"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TELEPHONE NUMBER</w:t>
            </w:r>
          </w:p>
        </w:tc>
        <w:tc>
          <w:tcPr>
            <w:tcW w:w="13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55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74"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55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74"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190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1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709"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22"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2652894768"/>
            <w:bookmarkStart w:id="1" w:name="__Fieldmark__0_2652894768"/>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2652894768"/>
            <w:bookmarkStart w:id="3" w:name="__Fieldmark__1_2652894768"/>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2708"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325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2652894768"/>
            <w:bookmarkStart w:id="5" w:name="__Fieldmark__2_2652894768"/>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2652894768"/>
            <w:bookmarkStart w:id="7" w:name="__Fieldmark__3_2652894768"/>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2652894768"/>
            <w:bookmarkStart w:id="9" w:name="__Fieldmark__4_2652894768"/>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2652894768"/>
            <w:bookmarkStart w:id="11" w:name="__Fieldmark__5_2652894768"/>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708"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2652894768"/>
            <w:bookmarkStart w:id="13" w:name="__Fieldmark__6_2652894768"/>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2652894768"/>
            <w:bookmarkStart w:id="15" w:name="__Fieldmark__7_2652894768"/>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2652894768"/>
            <w:bookmarkStart w:id="17" w:name="__Fieldmark__8_2652894768"/>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2652894768"/>
            <w:bookmarkStart w:id="19" w:name="__Fieldmark__9_2652894768"/>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2652894768"/>
            <w:bookmarkStart w:id="21" w:name="__Fieldmark__10_2652894768"/>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2652894768"/>
            <w:bookmarkStart w:id="23" w:name="__Fieldmark__11_2652894768"/>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2652894768"/>
            <w:bookmarkStart w:id="25" w:name="__Fieldmark__12_2652894768"/>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2652894768"/>
            <w:bookmarkStart w:id="27" w:name="__Fieldmark__13_2652894768"/>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2652894768"/>
            <w:bookmarkStart w:id="29" w:name="__Fieldmark__14_2652894768"/>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2652894768"/>
            <w:bookmarkStart w:id="31" w:name="__Fieldmark__15_2652894768"/>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2652894768"/>
            <w:bookmarkStart w:id="33" w:name="__Fieldmark__16_2652894768"/>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2652894768"/>
            <w:bookmarkStart w:id="35" w:name="__Fieldmark__17_2652894768"/>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3</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5T15:14:00Z</dcterms:created>
  <dc:creator>DSE</dc:creator>
  <dc:description/>
  <cp:keywords/>
  <dc:language>en-US</dc:language>
  <cp:lastModifiedBy>Siyanda Linda</cp:lastModifiedBy>
  <cp:lastPrinted>2020-03-24T13:08:00Z</cp:lastPrinted>
  <dcterms:modified xsi:type="dcterms:W3CDTF">2022-06-15T15:14: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